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ing Lesson Plan</w:t>
        <w:tab/>
        <w:tab/>
        <w:tab/>
        <w:tab/>
        <w:tab/>
        <w:t>Carrie Leg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y 5, 20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indergart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ole Group: 10 minu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what good writers do: use capital letters, spaces between words, punctuation at the end, correct sounds/letters in word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l good writing on board. Write about a shark in my pool. Show my thinking of what writers do for sounding out word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 of what you would do if you had a tiger as a frien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sure you have 3-5 ideas of what you would do with a tig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are with the person next to you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writing table to wri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plit Groups: 15 minu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riting on Tiger paper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 work: 10 minu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5 minutes everyone works on word wall words- write on white boar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xt 5 minutes split- digraphs and letter soun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graph pictures- show pictures and say word and students write the digraph on the white boa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tter sounds- say a sound and students write the letter on the white boa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27:00Z</dcterms:created>
  <dc:creator>FCPS</dc:creator>
  <dc:description/>
  <cp:keywords/>
  <dc:language>en-US</dc:language>
  <cp:lastModifiedBy>FCPS</cp:lastModifiedBy>
  <dcterms:modified xsi:type="dcterms:W3CDTF">2010-05-05T21:27:00Z</dcterms:modified>
  <cp:revision>2</cp:revision>
  <dc:subject/>
  <dc:title>Writing Lesson Plan</dc:title>
</cp:coreProperties>
</file>